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90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2.364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AQUISIÇÃO DE PAPÉIS DIVERSOS, para atender as necessidades das Secretarias e Fundação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90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90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36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auto"/>
    <w:pitch w:val="default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7-02T13:02:00Z</dcterms:modified>
  <cp:revision>24</cp:revision>
  <dc:subject/>
  <dc:title>Ilmo Sr</dc:title>
</cp:coreProperties>
</file>